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317309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552" r="-193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</w:rPr>
        <w:tab/>
        <w:tab/>
        <w:tab/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08" w:right="0" w:firstLine="708"/>
        <w:jc w:val="both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 xml:space="preserve">За 10 месяцев 2024 года жители Верхневолжья построили более 4,2 тыс. частных домов </w:t>
      </w:r>
    </w:p>
    <w:p>
      <w:pPr>
        <w:pStyle w:val="TextBody"/>
        <w:pBdr/>
        <w:ind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Жители Тверской области с начала 2024 года построили и поставили на кадастровый учет более 4,2 тыс. индивидуальных жилых домов. К ноябрю их совокупная площадь достигла 520 тыс. кв. м, что на 23% больше, чем в аналогичном периоде 2023 года      (421 тыс. кв. м).</w:t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Граждане проявляют стабильный интерес к индивидуальному жилищному строительству. Неизменный лидер по площади построенных индивидуальных жилых домов – Калининский муниципальный округ. На него пришлось 223,7 тыс. кв. м. или 43% от всего возведенного с начала 2024 года фонда ИЖС. Кроме того, в тройку лидеров вошли Конаковский и Кимрский муниципальные округа. На них пришлось 90,8 тыс. и   47,8 тыс. кв. м соответственно. В Твери за указанный период всего возведено           255 объектов ИЖС, что составляет около 6% от общего количества по региону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– прокомментировал руководитель Управления Росреестра по Тверской области Николай Фролов.</w:t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строительным материалом в рассмотренном периоде оказалось дерево. Из него, согласно сведениям ЕГРН, построено более 2,7 тыс. объектов ИЖС или                 365 тыс.  кв. м. Реже граждане возводили дома из кирпича – 561 дом площадью            101,3 тыс. кв. м. Кроме того, в регионе строили блочные, панельные, каменные и монолитные дома. </w:t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касается этажности, то разница в количестве двухэтажных и одноэтажных домов оказалась небольшой. За 10 месяцев текущего года в регионе их было построено 2148 и 2039 соответственно. В свою очередь, трехэтажных домов за указанный период зарегистрировано всего 61.</w:t>
      </w:r>
    </w:p>
    <w:p>
      <w:pPr>
        <w:pStyle w:val="TextBody"/>
        <w:pBdr/>
        <w:ind w:right="0" w:hanging="0"/>
        <w:jc w:val="both"/>
        <w:rPr/>
      </w:pPr>
      <w:r>
        <w:rPr/>
        <w:drawing>
          <wp:inline distT="0" distB="0" distL="0" distR="0">
            <wp:extent cx="6028690" cy="1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28302" r="-90" b="-2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50800</wp:posOffset>
                </wp:positionV>
                <wp:extent cx="6000750" cy="635"/>
                <wp:effectExtent l="8255" t="8890" r="0" b="6985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eastAsia="ru-RU"/>
        </w:rPr>
        <w:t>О Росреестр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ru-RU"/>
        </w:rPr>
        <w:t>Федеральная служба государственной регистрации, кадастра и картографии (Росреестр) – федеральный орган исполнительной власти, осуществляет функции по государственной регистрации прав на недвижимое имущество и сделок с ним, по проведению государственного кадастрового учёта недвижимого имущества, землеустройства, государственного мониторинга земель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20"/>
          <w:szCs w:val="20"/>
          <w:lang w:eastAsia="sk-S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18"/>
          <w:szCs w:val="18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18"/>
          <w:szCs w:val="18"/>
          <w:lang w:eastAsia="sk-SK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ource Serif Pro">
    <w:charset w:val="01"/>
    <w:family w:val="roman"/>
    <w:pitch w:val="variable"/>
  </w:font>
  <w:font w:name="Arial Black"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5875" cy="158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DefaultParagraphFont1">
    <w:name w:val="Default Paragraph Font1"/>
    <w:qFormat/>
    <w:rPr/>
  </w:style>
  <w:style w:type="character" w:styleId="EndnoteTextChar">
    <w:name w:val="Endnote Text Char"/>
    <w:qFormat/>
    <w:rPr>
      <w:sz w:val="20"/>
    </w:rPr>
  </w:style>
  <w:style w:type="character" w:styleId="FootnoteTextChar">
    <w:name w:val="Footnote Text Char"/>
    <w:qFormat/>
    <w:rPr>
      <w:sz w:val="18"/>
    </w:rPr>
  </w:style>
  <w:style w:type="character" w:styleId="CaptionChar">
    <w:name w:val="Caption Char"/>
    <w:qFormat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nseQuoteChar">
    <w:name w:val="Intense Quote Char"/>
    <w:qFormat/>
    <w:rPr>
      <w:i/>
    </w:rPr>
  </w:style>
  <w:style w:type="character" w:styleId="QuoteChar">
    <w:name w:val="Quote Char"/>
    <w:qFormat/>
    <w:rPr>
      <w:i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picbodycontenttext">
    <w:name w:val="topic-body__content-text"/>
    <w:basedOn w:val="Normal"/>
    <w:qFormat/>
    <w:pPr>
      <w:spacing w:lineRule="auto" w:line="240" w:before="280" w:after="300"/>
    </w:pPr>
    <w:rPr>
      <w:rFonts w:ascii="Source Serif Pro" w:hAnsi="Source Serif Pro" w:eastAsia="Times New Roman" w:cs="Times New Roman"/>
      <w:color w:val="292929"/>
      <w:sz w:val="26"/>
      <w:szCs w:val="26"/>
      <w:lang w:eastAsia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basedOn w:val="Normal"/>
    <w:qFormat/>
    <w:pPr>
      <w:widowControl/>
      <w:bidi w:val="0"/>
      <w:spacing w:lineRule="auto" w:line="240" w:before="0" w:after="0"/>
      <w:jc w:val="left"/>
    </w:pPr>
    <w:rPr/>
  </w:style>
  <w:style w:type="paragraph" w:styleId="IntenseQuote">
    <w:name w:val="Intense Quote"/>
    <w:basedOn w:val="Normal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spacing w:lineRule="auto" w:line="276" w:before="0" w:after="200"/>
      <w:ind w:left="720" w:right="720" w:hanging="0"/>
      <w:jc w:val="left"/>
    </w:pPr>
    <w:rPr>
      <w:i/>
    </w:rPr>
  </w:style>
  <w:style w:type="paragraph" w:styleId="Quote">
    <w:name w:val="Quote"/>
    <w:basedOn w:val="Normal"/>
    <w:qFormat/>
    <w:pPr>
      <w:widowControl/>
      <w:bidi w:val="0"/>
      <w:spacing w:lineRule="auto" w:line="276" w:before="0" w:after="200"/>
      <w:ind w:left="720" w:right="72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2:00Z</dcterms:created>
  <dc:creator>shchukina_i</dc:creator>
  <dc:description/>
  <dc:language>en-US</dc:language>
  <cp:lastModifiedBy/>
  <cp:lastPrinted>2023-09-29T07:12:00Z</cp:lastPrinted>
  <dcterms:modified xsi:type="dcterms:W3CDTF">2024-12-11T12:43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