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3171190" cy="1108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" t="-616" r="-216" b="-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</w:rPr>
        <w:tab/>
        <w:tab/>
        <w:tab/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08" w:right="0" w:firstLine="708"/>
        <w:jc w:val="both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32"/>
          <w:szCs w:val="32"/>
        </w:rPr>
        <w:t>В Тверской</w:t>
      </w:r>
      <w:r>
        <w:rPr>
          <w:rFonts w:cs="Arial" w:ascii="Arial" w:hAnsi="Arial"/>
          <w:color w:val="000000"/>
          <w:sz w:val="32"/>
          <w:szCs w:val="32"/>
        </w:rPr>
        <w:t xml:space="preserve"> области на 17% вырос показатель по постановке на кадастровый учет объектов капительного строительства</w:t>
      </w:r>
      <w:bookmarkStart w:id="0" w:name="_GoBack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гласно статистике Управления Росреестра по Тверской области в 2024 году на 17% увеличилось число поставленных на кадастровый учет объектов капитального строительства (зданий, сооружений, объектов незавершенного строительства). Общее количество таких объектов за истекший период в тверском регионе составило почти        17 тысяч (в 2023 году — 14,5 тыс.). Из них зданий — 11,7 тыс., сооружений — 5,1 тыс., объектов незавершенного строительства — 126. Доля объектов капитального строительства в общей массе учтенных в 2024 году объектов недвижимости, составила 35%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го в 2024 году тверским Росрестром поставлено на кадастровый учет 49,1 тыс. объектов недвижимости, что на 4% больше по сравнению с 2023 годом (47,2 тыс.). Помимо объектов капитального строительства, 42% (20,6 тыс.) из общего числа учтенных в 2024 году объектов недвижимости составили земельные участки, 23% (11,5 тыс.) - помеще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С</w:t>
      </w: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</w:rPr>
        <w:t>редний срок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</w:rPr>
        <w:t xml:space="preserve">государственного кадастрового учета и единой процедуры в Тверской области в 2024 году составлял 1-2 рабочих дня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Заместитель руководителя Управления Росреестра по Тверской области Ольга Новоселова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«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 xml:space="preserve">Приоритетом для тверского Росреестра является максимальное сокращение сроков государственного кадастрового учета, и в первую очередь - на «бытовую недвижимость». Речь идет о  квартирах, а также домах и гаражах, оформленных, в том числе, в порядке дачной и гаражной амнистий. Кроме того, на особом контроле постановка на учет социально значимых объектов недвижимости. Так, за прошедший год в минимальные сроки поставлены на кадастровый учет здания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медицинского центра в деревне Мокшино Конаковского муниципального округа, детской поликлиники в Твери, а также поликлиники в г.Старица»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6037580" cy="23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1" t="-54717" r="-161" b="-54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50800</wp:posOffset>
                </wp:positionV>
                <wp:extent cx="6000750" cy="635"/>
                <wp:effectExtent l="8255" t="8890" r="0" b="6985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eastAsia="ru-RU"/>
        </w:rPr>
        <w:t>О Росреестр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ru-RU"/>
        </w:rPr>
        <w:t>Федеральная служба государственной регистрации, кадастра и картографии (Росреестр) – федеральный орган исполнительной власти, осуществляет функции по государственной регистрации прав на недвижимое имущество и сделок с ним, по проведению государственного кадастрового учёта недвижимого имущества, землеустройства, государственного мониторинга земель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20"/>
          <w:szCs w:val="20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" w:cs="Segoe UI"/>
          <w:b/>
          <w:b/>
          <w:bCs/>
          <w:kern w:val="2"/>
          <w:sz w:val="18"/>
          <w:szCs w:val="18"/>
          <w:lang w:eastAsia="sk-SK"/>
        </w:rPr>
      </w:pPr>
      <w:r>
        <w:rPr>
          <w:rFonts w:eastAsia="Arial Unicode MS" w:cs="Segoe UI" w:ascii="Segoe UI" w:hAnsi="Segoe UI"/>
          <w:b/>
          <w:bCs/>
          <w:kern w:val="2"/>
          <w:sz w:val="18"/>
          <w:szCs w:val="18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" w:cs="Segoe UI"/>
          <w:bCs/>
          <w:kern w:val="2"/>
          <w:sz w:val="18"/>
          <w:szCs w:val="18"/>
          <w:lang w:eastAsia="sk-SK"/>
        </w:rPr>
      </w:pPr>
      <w:r>
        <w:rPr>
          <w:rFonts w:eastAsia="Arial Unicode MS" w:cs="Segoe UI" w:ascii="Segoe UI" w:hAnsi="Segoe UI"/>
          <w:bCs/>
          <w:kern w:val="2"/>
          <w:sz w:val="18"/>
          <w:szCs w:val="18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eastAsia="Arial Unicode MS" w:cs="Segoe UI"/>
          <w:bCs/>
          <w:kern w:val="2"/>
          <w:sz w:val="18"/>
          <w:szCs w:val="18"/>
          <w:lang w:eastAsia="sk-SK"/>
        </w:rPr>
      </w:pPr>
      <w:r>
        <w:rPr>
          <w:rFonts w:eastAsia="Arial Unicode MS" w:cs="Segoe UI" w:ascii="Segoe UI" w:hAnsi="Segoe UI"/>
          <w:bCs/>
          <w:kern w:val="2"/>
          <w:sz w:val="18"/>
          <w:szCs w:val="18"/>
          <w:lang w:eastAsia="sk-SK"/>
        </w:rPr>
      </w:r>
      <w:bookmarkStart w:id="1" w:name="_PictureBullets"/>
      <w:bookmarkStart w:id="2" w:name="_PictureBullets"/>
      <w:bookmarkEnd w:id="0"/>
      <w:bookmarkEnd w:id="2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 Serif Pro">
    <w:charset w:val="01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4605" cy="146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tretch>
                    <a:fillRect/>
                  </a:stretch>
                </pic:blipFill>
                <pic:spPr bwMode="auto">
                  <a:xfrm>
                    <a:off x="0" y="0"/>
                    <a:ext cx="14605" cy="1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picbodycontenttext">
    <w:name w:val="topic-body__content-text"/>
    <w:basedOn w:val="Normal"/>
    <w:qFormat/>
    <w:pPr>
      <w:spacing w:lineRule="auto" w:line="240" w:before="280" w:after="300"/>
    </w:pPr>
    <w:rPr>
      <w:rFonts w:ascii="Source Serif Pro" w:hAnsi="Source Serif Pro" w:eastAsia="Times New Roman" w:cs="Times New Roman"/>
      <w:color w:val="292929"/>
      <w:sz w:val="26"/>
      <w:szCs w:val="2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B13BF394716941531000D4A31E82E91F.dms.sberbank.ru/B13BF394716941531000D4A31E82E91F-FBC6997A156E14CCC6405455DEB2B042-91E2F9ABCBA48E3307C0FB73E682A471/1.p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07:00Z</dcterms:created>
  <dc:creator>shchukina_i</dc:creator>
  <dc:description/>
  <dc:language>en-US</dc:language>
  <cp:lastModifiedBy/>
  <cp:lastPrinted>2023-11-21T08:16:00Z</cp:lastPrinted>
  <dcterms:modified xsi:type="dcterms:W3CDTF">2025-02-07T1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